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11040</wp:posOffset>
                </wp:positionH>
                <wp:positionV relativeFrom="paragraph">
                  <wp:posOffset>-424815</wp:posOffset>
                </wp:positionV>
                <wp:extent cx="1375410" cy="742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74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3pt;height:58.5pt;mso-wrap-distance-left:9.05pt;mso-wrap-distance-right:9.05pt;mso-wrap-distance-top:0pt;mso-wrap-distance-bottom:0pt;margin-top:-33.45pt;mso-position-vertical-relative:text;margin-left:355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color w:val="000000"/>
          <w:szCs w:val="32"/>
        </w:rPr>
      </w:pPr>
      <w:r>
        <w:rPr>
          <w:color w:val="000000"/>
          <w:szCs w:val="32"/>
        </w:rPr>
        <w:t>ДУМА</w:t>
      </w:r>
    </w:p>
    <w:p>
      <w:pPr>
        <w:pStyle w:val="Heading"/>
        <w:ind w:right="-427" w:hanging="0"/>
        <w:rPr>
          <w:color w:val="000000"/>
          <w:szCs w:val="32"/>
        </w:rPr>
      </w:pPr>
      <w:r>
        <w:rPr>
          <w:color w:val="000000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Cs w:val="32"/>
        </w:rPr>
        <w:t>ОБРАЗОВАНИЯ ОЗЕРНЫЙ ТВЕРСКОЙ ОБЛАСТИ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0 сентября 2022 г.</w:t>
        <w:tab/>
        <w:tab/>
        <w:tab/>
        <w:tab/>
        <w:tab/>
        <w:tab/>
        <w:tab/>
        <w:tab/>
        <w:tab/>
        <w:t xml:space="preserve"> № 52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еречня должностей муниципальной службы ЗАТО Озерный Тверской области, при назначении на которые граждан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5 Федерального закона от 02.03.2007 N 25-ФЗ «О муниципальной службе в Российской Федерации», Федеральным законом № 273-ФЗ от 25.12.2008 года «О противодействии коррупции», Федеральным законом от 03.12.2012 N 230-ФЗ «О контроле за соответствием расходов лиц, замещающих государственные должности, и иных лиц их доходам», Законом Тверской области от 09.11.2007 г. № 121-ЗО «О регулировании отдельных вопросов муниципальной службы в Тверской области», решением Думы ЗАТО Озерный Тверской области от 28.03.2013 г. № 20 «Об утверждении Положения «О муниципальной службе в ЗАТО Озерный Тверской области», статьёй 27 Устава ЗАТО Озерный Тверской области, Дума ЗАТО Озерный решила: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еречень должностей муниципальной службы ЗАТО Озерный Тверской области, при назначении на которые, граждане и при замещении которых,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(приложение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решение Думы ЗАТО Озерный от 02.06.2022 г. № 33 «Об утверждении перечня должностей муниципальной службы ЗАТО Озерный Тверской области, при назначении на которые граждан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ozerny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Думы ЗАТО Озерный</w:t>
        <w:tab/>
        <w:tab/>
        <w:tab/>
        <w:t xml:space="preserve">                Ю.А. Грахов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ЗАТО Озерный                                                 </w:t>
        <w:tab/>
        <w:t xml:space="preserve">                Н.А. Яковлева</w:t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Думы ЗАТО Озерный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ерской области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09.2022 г. № 52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ей муниципальной службы ЗАТО Озерный Тверской области, при назначении на которые граждан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лжности муниципальной службы, устанавливаемые для непосредственного обеспечения исполнения полномочий Главы ЗАТО Озерный, возглавляющего местную администрацию ЗАТО Озерны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сшая должнос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мощник Главы ЗАТО Озерный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оветник Главы ЗАТО Озерны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лжности муниципальной службы в администрации ЗАТО Озерны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сшая должность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вый заместитель главы администрации ЗАТО Озерный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меститель главы администрации ЗАТО Озерный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правляющий делами администрации ЗАТО Озерный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уководитель аппарата администрации ЗАТО Озерны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лавная должнос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уководитель самостоятельного структурного подразделения администрации ЗАТО Озерный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меститель руководителя самостоятельного структурного подразделения администрации ЗАТО Озерный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уководитель структурного подразделения в составе администрации ЗАТО Озерны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ая должность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уководитель структурного подразделения в составе самостоятельного структурного подразделения администрации ЗАТО Озерный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меститель руководителя структурного подразделения в составе самостоятельного структурного подразделения администрации ЗАТО Озерный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меститель руководителя структурного подразделения в составе администрации ЗАТО Озерный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уководитель подразделения структурного подразделения в составе администрации ЗАТО Озерны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ршая должнос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лавный специалист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едущий специалис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ладшая должнос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пециалист 1 категории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пециалист 2 категории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пециалис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bookmarkStart w:id="0" w:name="Par113"/>
      <w:bookmarkEnd w:id="0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лжности муниципальной службы для обеспечения исполнения полномочий Думы ЗАТО Озерны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сшая должность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итель аппарата Думы ЗАТО Озерны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лавная должност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меститель руководителя аппарата Думы ЗАТО Озерный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итель структурного подразделения аппарата Думы ЗАТО Озерны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ая должност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меститель руководителя структурного подразделения аппарата Думы ЗАТО Озерны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ршая должност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ный специалист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дущий специалис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ладшая должност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 1 категор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 2 категор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8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Верхний колонтитул Знак"/>
    <w:basedOn w:val="Style12"/>
    <w:qFormat/>
    <w:rPr>
      <w:sz w:val="22"/>
      <w:szCs w:val="22"/>
    </w:rPr>
  </w:style>
  <w:style w:type="character" w:styleId="Style16">
    <w:name w:val="Ниж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12:54:00Z</dcterms:created>
  <dc:creator>Маша</dc:creator>
  <dc:description/>
  <cp:keywords/>
  <dc:language>en-US</dc:language>
  <cp:lastModifiedBy>USERZATO</cp:lastModifiedBy>
  <cp:lastPrinted>2017-04-06T10:17:00Z</cp:lastPrinted>
  <dcterms:modified xsi:type="dcterms:W3CDTF">2022-09-27T14:44:00Z</dcterms:modified>
  <cp:revision>6</cp:revision>
  <dc:subject/>
  <dc:title/>
</cp:coreProperties>
</file>